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cs="Calibri"/>
          <w:b/>
        </w:rPr>
        <w:t xml:space="preserve">                    </w:t>
      </w:r>
      <w:r>
        <w:rPr>
          <w:b/>
          <w:sz w:val="28"/>
          <w:szCs w:val="28"/>
        </w:rPr>
        <w:t>ΑΙΤΗΣΗ ΣΙΤΙΣΗΣ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45"/>
        <w:gridCol w:w="4095"/>
      </w:tblGrid>
      <w:tr>
        <w:trPr>
          <w:trHeight w:val="9495" w:hRule="atLeast"/>
        </w:trPr>
        <w:tc>
          <w:tcPr>
            <w:tcW w:w="4435" w:type="dxa"/>
            <w:tcBorders/>
          </w:tcPr>
          <w:p>
            <w:pPr>
              <w:pStyle w:val="Normal"/>
              <w:ind w:left="9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  <w:r>
              <w:rPr>
                <w:b/>
                <w:sz w:val="32"/>
                <w:szCs w:val="32"/>
              </w:rPr>
              <w:t>ΠΟ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ΕΠΩΝΥΜΟ………………………………………………….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ΟΝΟΜΑ……………………………………………………..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ΟΝΟΜΑ ΠΑΤΕΡΑ………………………………………..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ΤΜΗΜΑ……………………………………………………..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Α.Μ ΤΜΗΜΑΤΟΣ………………………………………..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ΕΞΑΜΗΝΟ ΣΠΟΥΔΩΝ ΚΑΤΑ ΤΟ ΤΡΕΧΟΝ ΑΚΑΔΗΜΑΙΚΟ ΕΤΟΣ……………………………………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ΔΙΕΥΘΥΝΣΗ ΚΑΤΟΙΚΙΑ ΓΟΝΕΩΝ………………….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ΔΙΕΥΘΥΝΣΗ ΚΑΤΟΙΚΙΑ ΦΟΙΤΗΤΗ…………………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ΤΗΛΕΦ. ΓΟΝΕΩΝ…………………………………………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ΤΗΛΕΦ.ΦΟΙΤΗΤΗ………………………………………..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ΠΡΟ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ΜΗΜΑ ΦΟΙΤΗΤΙΚΗΣ ΜΕΡΙΜΝΑΣ</w:t>
            </w:r>
          </w:p>
          <w:p>
            <w:pPr>
              <w:pStyle w:val="Normal"/>
              <w:rPr/>
            </w:pPr>
            <w:r>
              <w:rPr>
                <w:b/>
              </w:rPr>
              <w:t>Παρακαλώ να μου χορηγήσετε δωρεάν κάρτα σίτισης για το ακαδημαϊκό έτος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ημμένα δικαιολογητικά:</w:t>
            </w:r>
          </w:p>
          <w:p>
            <w:pPr>
              <w:pStyle w:val="Normal"/>
              <w:rPr/>
            </w:pPr>
            <w:r>
              <w:rPr>
                <w:b/>
              </w:rPr>
              <w:t>Α) ΕΚΚΑΘΑΡΙΣΤΙΚΟ ΕΦΟΡ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6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0"/>
            </w:tblGrid>
            <w:tr>
              <w:trPr>
                <w:trHeight w:val="915" w:hRule="atLeast"/>
              </w:trPr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ΔΗΛΩΘΕΝ ΕΙΣΟΔΗΜΑ:</w:t>
                  </w:r>
                </w:p>
              </w:tc>
            </w:tr>
          </w:tbl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/Η ΑΙΤ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Ηράκλειο………………/………………../20………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ΠΟΥΔΑΣΤΙΚΗ ΜΕΡΙΜΝΑ</w:t>
      </w:r>
    </w:p>
    <w:p>
      <w:pPr>
        <w:pStyle w:val="Normal"/>
        <w:rPr/>
      </w:pPr>
      <w:r>
        <w:rPr/>
        <w:t>Αριθμός Πρωτοκόλλου………………………………….</w:t>
      </w:r>
    </w:p>
    <w:p>
      <w:pPr>
        <w:pStyle w:val="Normal"/>
        <w:rPr/>
      </w:pPr>
      <w:r>
        <w:rPr/>
        <w:t>Ημερομηνία………………………………………………….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4:00Z</dcterms:created>
  <dc:creator>apantel</dc:creator>
  <dc:description/>
  <dc:language>en-US</dc:language>
  <cp:lastModifiedBy>Savvaki Ioanna</cp:lastModifiedBy>
  <cp:lastPrinted>2013-09-26T11:28:00Z</cp:lastPrinted>
  <dcterms:modified xsi:type="dcterms:W3CDTF">2015-04-29T10:54:00Z</dcterms:modified>
  <cp:revision>2</cp:revision>
  <dc:subject/>
  <dc:title/>
</cp:coreProperties>
</file>